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762849130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6512941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